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G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one numeral is greater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two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UM_GT_CONV `n &gt; m`} return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&gt; m &lt;=&gt; T       or       |- n &gt; m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depending on whether the natural number represented by {n}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represen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GT_CONV tm} fails if {tm} is not of the form {`n &gt; m`}, where {n} and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GT_CONV `3 &g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3 &gt; 2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GT_CONV `77 &gt; 7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77 &gt; 77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basic arithmetic reasoning while producing a proof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_FACT_CONV, NUM_GE_CONV, NUM_LE_CONV, NUM_LT_CONV, NUM_MAX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IN_CONV, NUM_MOD_CONV, NUM_MULT_CONV, NUM_ODD_CONV, NUM_PR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UCE_CONV, 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