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pr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prefine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{MESON} apply Plaisted's positive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several parameters determining the behavior of {MES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SON_TAC} and related rules and tactics. When the flag {meson_prefin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rue}, as it is by default, Plaisted's ``positive refinement''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search; this limits the search space at the cost of sometime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proofs. When {meson_prefine} is false, this refinement is not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rs requiring fine control over the algorithms used in {MESON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pro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, see Plaisted's article ``A Sequent-Style Model Eli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and a Positive Refinement'', Journal of Automated Reasoning volume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brand, meson_chatty, meson_dcutin, meson_depth, meson_sk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_split_li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