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h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tr. tr = nod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res n tr. ?trl. (tr = node trl) /\ ALL_EL res 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