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BOTH_SIDE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p &lt;= m /\ m &lt; n ==&gt; (m - p) &lt; (n 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