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605537501"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713137675"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989615238"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27497446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