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33569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860506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26022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