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10020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04675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63837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