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04641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73148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78532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