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722733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94439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994708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821581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248801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73791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106302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73278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