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3646052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4952870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2555521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404316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