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89929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31363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59000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50007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86625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49833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41852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03382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