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506312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018585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093484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70947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