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605988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6071719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8292425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8919080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