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2016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49193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32154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03511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71327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3116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15716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73480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