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221405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04037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64443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64905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