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21664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826181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17154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59111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45320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80757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8999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29070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