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842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133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497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148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294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744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291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634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601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176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58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854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83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207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030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