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61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905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695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063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114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880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460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243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930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50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02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363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716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784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902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262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771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