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296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221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60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8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23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36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731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2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03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5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921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186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