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910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734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08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415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2446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2362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0353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216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175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333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6330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475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145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659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74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