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38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798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18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522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81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64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20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61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03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03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3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06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29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01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763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8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