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987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3937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709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416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109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801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939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719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995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924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257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301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353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