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61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535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646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85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866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723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192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7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48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48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829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605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081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025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856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