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567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890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489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8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290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769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952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31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813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05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1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291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60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029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527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