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01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558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480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022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164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82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050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135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21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67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4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9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370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