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249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75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274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9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28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375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649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307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986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968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8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760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49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210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587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387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56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