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1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58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3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340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24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2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2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78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0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15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56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24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