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32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91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15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13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060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45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269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87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03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43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50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480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8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16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886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15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