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1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74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392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38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813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11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84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976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882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695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00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30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8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