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6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68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04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46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25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41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861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51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439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3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10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20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96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38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31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99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