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54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706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85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711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223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904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005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528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344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047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84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373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409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762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