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346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063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454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444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472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258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276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486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766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917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867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275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497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