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9595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5306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819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388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079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007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932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051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254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892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608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645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336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6919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675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41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869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