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666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080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360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693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93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231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130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086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200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210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892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801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215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111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845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