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dc= "http://purl.org/dc/elements/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Title&gt;TODO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bugs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4Suite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Description&gt;Todo list 4Suite.&lt;/dc: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Mike Olso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TOD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4XPat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Improve error handling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More optimizatio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Synch with XML-SIG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4XPointer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Points and Range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Complete Core Function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4XLink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Link database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Extended link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4XSL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Properly flag type error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More optimizatio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Better error handling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4RDF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Complete RIL specificatio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4OD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4odb_clea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Better OQL suppor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better test of locking and concurrency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Better error handeling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collection of struct, enums and collection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interface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array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key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operation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Iterator.replace_elemen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structure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dictionarie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Udate an existing database meta data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Concurrency for the Dmb Adapter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DbDo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importNode suppor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Better object caching (probably through ODS)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