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91462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40678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