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9440653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857369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668014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