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2041153"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51815036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