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8985952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6655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3057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