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51921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791933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