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52414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649077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