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8494123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5805018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