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76324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1036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2002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53172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37461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4315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03333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50000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80941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89782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42532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88373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56719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9260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87258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50038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17320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52738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33551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9814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46494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0070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26266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59952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76728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60254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19792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64706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5753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18749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65943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11258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84351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97228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26369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68997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31861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40705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12858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