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96207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7654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99175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77660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66782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22329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51778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4147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88517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45958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00178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03772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04486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4529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56123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34675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3120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0923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9440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94112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87478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4009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53685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2826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3640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61413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8270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18786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9559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4496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58462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5568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8868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6854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3758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7997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4882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1137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88004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