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Library ``broadcast'' for all your deliv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roadcast}\index{message,service}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gent}\index{daemon}% The \pllib{broadcast} library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GUI applications consisting of stand-alone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database for storing the ap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broadcast} illustrates the flow of information using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linewidth]{broadcast}{Information-f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broadcasting serv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ing service provides two services. Using the `sh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 unknown number of agents may listen to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  The broadcaster is not (directly) aware of the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request' service, listening agents are asked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 and the broadcaster is allowed to reject answ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is often used to inform about changes made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Other messages can be ``save yourself'' or ``show thi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s used to get information while the broadc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who might be able to answer the ques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ho is showing $X$?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oadca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\arg{Term}. There are no limitations to \arg{Term}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global service, it is good practice to use a descri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incipal functor. All associated goals ar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success or failure, broadcast/1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oadcast_reque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roadcast/1, this predicate stops if an associated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causes it to try other listeners.  A broadcast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etch information without knowing the identity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.  C.f.\ ``Is there someone who knows the age of John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sk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_request(age_of('John', 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gent (\jargon{listener}) that registered an `age-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knows about the age of `John' this qu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}{2}{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\jargon{listen} channel. Whenever a term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is broadcasted, call \arg{Goal}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all broadcasted messages as a variable unifies to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ly used to debug usag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en(Term, write_ln(Ter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roadcast(hello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}{3}{+Listener, 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Listener} as the owner of the channel.  Unlik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listen/2, channels that have an owner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This is commonly used if an object is listening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n the example below we define a `name-item'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dentifier represented by the predicate name_of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name_item, text_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id,</w:t>
        <w:tab/>
        <w:t>any,</w:t>
        <w:tab/>
        <w:t>get, "Id visualis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NI, Id:an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_of(Id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NI, initialise, nam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ssage(NI, set_name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I, slot, id,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(NI, name_of(Id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(NI, selection, 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(NI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sten(N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NI, un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name(NI, Name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I, id,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name_of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name_of(Id, 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(name_of(Id, Na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1}{+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2}{+Listener, +Temp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emplate}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isten}{3}{+Listener, +Templat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all entries created with listen/3 whose \arg{Liste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un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ening}{3}{?Listener, ?Template, ?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listeners.  This predicate is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