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745506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4252326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5528791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6095278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6851156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6569153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