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31941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93637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99663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79789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32814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57006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07578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09120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09086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59503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87253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19712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95196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001410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31154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50012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7917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03534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62645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14381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80979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01287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224695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11000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26283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