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75446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3910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15870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74962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70115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92940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81619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