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215792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749220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327982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