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89111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52884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27384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6481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63832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