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78966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5148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37095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47739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28029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5381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08099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074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76173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35771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25811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178880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95137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8246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68785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01955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05990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495530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80417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07513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841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4124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