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1641838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3767914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9253205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