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27455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39892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16195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02978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53812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832847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25116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830354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886417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897539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158282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82331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345071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35526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64321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33454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814530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64949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81761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53302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47687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088425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