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74176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61683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82415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99193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7995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70037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