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0385808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0678731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2545413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7248161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8493299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5596156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4632935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