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64729492"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789059839"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668376062"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348115846"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1237164282"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