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0066224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607078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824319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751591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893096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864170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5679069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783474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0809584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6545555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788888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676466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242034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0255856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694307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7122165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087482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006707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092436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1575347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6697434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066009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950566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077797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599027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