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247851767"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203804028"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327673085"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368810129"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271453405"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438668668"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