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7920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1597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5830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5379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