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16259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1014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345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60489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