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46109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56471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80763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70806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