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7516532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120298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58832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58888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