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2333791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5447413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5510122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7368961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