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7411827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5800829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5600131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8236036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