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97304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5829066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99470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6694115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