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94195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1797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29552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80342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