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55042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60967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920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43207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