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16287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00014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25709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74820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