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8222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04510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9943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17663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