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32773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80098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01059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66758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