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5115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45234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02425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3264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