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799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157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807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216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