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0632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250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908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711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