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: ghits.doc,v 1.1.1.1 1995/10/24 10:21:08 cernlib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: ghits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5/10/24 10:21:08  cer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eant321/pilo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CERNLIB_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Z :  3.21/02 29/03/94  15.41.20  by  S.G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 Auth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Introduction to the Detector Response package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---------------------------------------------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DETECTOR RESPONSE PACKAGE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the context of GEANT3: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a hit is  the user defined 'quantum of  information' recorded a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racking  time to  keep  track of  the  interaction between  on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article  and  a  given  sensitive  detector,  and  regarded  a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ecessary to compute the digitisations later.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a  digitisation is  the  user defined  'quantum of  information'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imulating  the  response of  a  given  detector element,  afte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racking  of a  complete event.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detector response package consists  of tools to store in, 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rieve or print from, the  data structures JSET, JHITS and JDIGI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information  relevant to  the hits  and digitisations.   A few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routines which  may help the  user to  solve some of  the usual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blems of  digitisation in simple  detectors have been  added to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ackage,  e.g. the intersection of  a track with a  plane or 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linder  and  the  digitisation  of conventional  drift  and  MWP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mbers.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or complex  set-ups with different  types of detectors  the use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s normally  to define several  types of hits  and digitisations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addition to the hits generated  by all particles of the curren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vent,   computing  the   digitisations   requires  usually   som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formation about the intrinsic characteristics and performance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detectors.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information to be recorded  for the hits and digitisations i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ghly  experiment dependent,  therefore only  a framework  can b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posed  to  store  it.   The solution  adopted  here  should  b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tisfactory  for most  of  the applications.   Feedback from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rs is needed and will be welcome.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wo remarks can be made: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he stability of the information to be stored is usually reach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uch earlier for the hits than for the digitisations.  Therefo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user  may save computing  time by designing  an intermediat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vent output at the hits level.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he scheme proposed for storing  the digitisations should in an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ase be considered  as an intermediate stage,   a reshuffling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data  being necessary  if the  user wants  to simulate  mo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losely the specific format of the real data acquisition system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S AND DETECTORS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reader is assumed to be  familiar with the way the geometrical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up is described [GEOM 001],  in particular with the concepts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gical volume structure  and of physical path  through the volum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ee.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 user  is  required  to  classify  into  sets  all  sensitiv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tectors for which  storing the hits in the  data structure JHIT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 wanted.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4-character names  which identify the sets  are user defined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the list of sets which the  user wants to activate for a give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  can be  entered  through the  data card  SETS.   The user  i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irely  free to  group  together,  in one  or  in several  sets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tectors  of   the  same  type   or  of  different   types.   Fo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venience, it is  recommended to have at least one  set for eac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in   component  of   the   setup,   e.g.  hadron   calorimeters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ectromagnetic calorimeters, vertex chamber, etc.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detector  can be  declared as  sensitive through  the tracking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dium  parameter  ISVOL,  and  allocated to  a  set  through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routine GSDET.   Currently, the active sets  and detectors hav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be  redefined for every run.   Tools will be provided  later to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d in part  or the whole of the information  from a previous ru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 to  update the  relevant  structures  according to  the  use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quirements.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ach (logical) detector is identified by the 4-character name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corresponding volume.  As a  given volume may describe several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milar  detectors   of  the   physical  setup,   some  additional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formation is needed for associating  correctly the hits with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sical detectors.  The user has  to enter the (shortest) list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olume names,  the vector NAMESV, which  permits identification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 path through  the  physical  tree, even  in  the presence 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copies at  the volume level or at any  lower level in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ee.   The  identification  will  be  achieved  when  needed,  b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cifying a list  of volume numbers, the vector NUMBV,  in one to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e  correspondence with  the above  list of  volume names.   Thi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,  after  packing,  will  constitute  the  identifier  of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sical detector.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BASIC USER TOOLS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 data structure  JSET is  built through  calls to  the routin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DET  which  allocates  detectors   to  sets  and  defines  thei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s,  and  to the  auxiliary  routines  GSDETH, GSDETD  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DETU which  store respectively in  the structure JSET,  for eac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gical detector separately: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he parameters required  for the storage of the  hit elements i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 data  structure JHITS,  such  as  the packing  and  scaling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nventions.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he parameters required for the  storage of the digitisations i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structure JDIGI,  such as the packing  conventions. the use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arameters, which  may consist,  for instance, of  the intrinsic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etector characteristics needed for computing the digitisations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o  permit storage  of more  than  one type  of hit  for a  give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nsitive  detector, detector  'aliases'  can  be defined  throug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s  to  the routine  GSDETA.   They  are  entered in  the  JSE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ucture  as  additional  detectors, with  the  same  geometrical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acteristics  as the  original  one.  Then,  the  user has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ssibility to  call the  appropriate routines GSDETH,  GSDETD 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DETU.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uring  the   tracking,  for  each  step   inside  the  sensitiv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tectors, under control of the subroutine GUSTEP, the hits can b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ored in the data structure  JHITS with the subroutine GSAHIT (o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CHIT,  more  appropriate for  calorimetry).   For  each hit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formation consists of: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he reference to the track in the structure JKINE,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he packed identifier of the physical detector, and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he packed data for the different elements of the hit.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hen  the tracking  has been  completed for  the whole  event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gitisations can be computed in  the user subroutine GUDIGI whic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y  extract the  hits with  the subroutine  GFHITS and  store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gitisations  in the  data structure  JDIGI, with  the subroutin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DIGI.   For each  digitisation the  information should  at leas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sist of: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he reference to the track(s),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he packed identifier of the physical detector, and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he packed data for the digitisation itself.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RIEVAL OF GEOMETRICAL INFORMATION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packed  identifier of as  physical detector stored a  part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hit  (or digitisation) information, is  returned (unpacked) b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routines GFHITS  or GFDIGI which extract  the information from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JHITS  or JDIGI structures,  and may  be used to  retrieve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ntity and geometrical characteristics of the given detector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t  the  moment this  is  automatized  through  the use  of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utines GFPATH  (which assumes that the  sensitive detectors hav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en declared  through the routine  GSDETV, not GSDET)  and GLVOLU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ich fills the common /GCVOLU/.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GFPATH prepares the lists LNAM  and LNUM required by the routin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VOLU [GEOM 001].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orth  is in  progress in  this area  and might  lead to  a mo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arent approach.  Therefore, the  routines GSDETV, GGDETV 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FPATH  and  their action  on  the  structure  JSETS will  not  b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cumented in more detail now.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