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distinct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concrete type in question yield distinct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oncrete type in question has only on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definition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th,rth = define_type "tree = LEAF num | NODE tree 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 (NODE a0 a1) = f1 a0 a1 (fn a0) (fn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recursion theorem {rth} that can then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constructors_distinct r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 a0' a1'. ~(LEAF a = NODE a0'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leaf nodes are different from internal nod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 has more than two constructors, the result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conjunction of inequa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interface is {distinctness "tree"}; this function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at theore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INDUCT_TAC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ases_thm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