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1652917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3585203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1392496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8752107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