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5433835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869644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8034036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939539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