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0989234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1247794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9363578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