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7705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78027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72442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67119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