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376873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376873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376873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376873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37687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37687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376873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37687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376873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