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77031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7703151"/>
            <w:bookmarkStart w:id="1" w:name="__Fieldmark__0_24177031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