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85630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35850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26245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