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90150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4104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03435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