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55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63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367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10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2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48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98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96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6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439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699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69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628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26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90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505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049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