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671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072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753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095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147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86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733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199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255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958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981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737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362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528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215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