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4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1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17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90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01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3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34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40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4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06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6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693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