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17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161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53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192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17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7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054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361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548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113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14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6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24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528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51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945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549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