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9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814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300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52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63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0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6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88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15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57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62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97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18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16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9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