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91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187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81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609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408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349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3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053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887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783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62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571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073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