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224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48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20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090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098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879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80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66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880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22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845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408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796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40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406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