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9980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607389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137407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169984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25048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025070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952584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417904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860551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222123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44310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34627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800768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