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803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632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23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79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010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171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33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999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47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90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3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5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264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040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731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753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209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