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944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834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284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030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180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638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5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8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25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189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133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30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749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