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49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452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337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24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206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515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206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392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096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55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041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768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785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309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000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