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108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6378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922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743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0937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148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003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195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833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0251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928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7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276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557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446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282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650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