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30329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78953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516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50162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43814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9100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30735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91246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50883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7436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81459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78337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04939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3741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43085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95648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4700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7425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54084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1802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36435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97131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67832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6508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32882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5879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8746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61127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12740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3182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83981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07556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12212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5714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11284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48087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7401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63604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9246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