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84457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8445787"/>
            <w:bookmarkStart w:id="1" w:name="__Fieldmark__0_37884457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