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4744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4985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80064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