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51503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81188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2423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67214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